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4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quelm V. Abcede and Lex Michael Guirit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qabcede@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 Ateneo de Cagayan High School Departmen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ueblo de Oro,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Literatures of the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generation of today has not known nor has any idea of what the Philippines is and what it can offer to them. It’s about how the students will use their knowledge about the topic that will help them become great men and women. Students will then be given stories, poems, etc. that will mold them to be great persons. At the end of the unit, the students will be able to show what they have learned through the exhibit and the mini program that will be implemented after. A showcase of talents (role playing, dancing, singing and etc.) will be done during the culmin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4 weeks (4th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2"/>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2"/>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2"/>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2"/>
              </w:numPr>
              <w:autoSpaceDE w:val="false"/>
              <w:rPr>
                <w:rFonts w:ascii="Verdana" w:hAnsi="Verdana" w:cs="Arial"/>
                <w:sz w:val="20"/>
                <w:szCs w:val="20"/>
              </w:rPr>
            </w:pPr>
            <w:r>
              <w:rPr>
                <w:rFonts w:cs="Arial" w:ascii="Verdana" w:hAnsi="Verdana"/>
                <w:bCs/>
                <w:sz w:val="20"/>
                <w:szCs w:val="20"/>
              </w:rPr>
              <w:t>Initiative and Self-Direction</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Philippine Secondary Schools Learning Competencies:</w:t>
            </w:r>
          </w:p>
          <w:p>
            <w:pPr>
              <w:pStyle w:val="Normal"/>
              <w:rPr>
                <w:b/>
                <w:b/>
              </w:rPr>
            </w:pPr>
            <w:r>
              <w:rPr>
                <w:b/>
              </w:rPr>
              <w:t>Speaking:</w:t>
            </w:r>
          </w:p>
          <w:p>
            <w:pPr>
              <w:pStyle w:val="Normal"/>
              <w:rPr/>
            </w:pPr>
            <w:r>
              <w:rPr/>
              <w:tab/>
              <w:t xml:space="preserve">The students will be grouped and will be given materials to interpret (e.g. creative story telling, role playing and other forms) </w:t>
            </w:r>
          </w:p>
          <w:p>
            <w:pPr>
              <w:pStyle w:val="Normal"/>
              <w:rPr>
                <w:b/>
                <w:b/>
              </w:rPr>
            </w:pPr>
            <w:r>
              <w:rPr>
                <w:b/>
              </w:rPr>
              <w:t>Listening:</w:t>
            </w:r>
          </w:p>
          <w:p>
            <w:pPr>
              <w:pStyle w:val="Normal"/>
              <w:rPr/>
            </w:pPr>
            <w:r>
              <w:rPr/>
              <w:tab/>
              <w:t xml:space="preserve">While the groups are presenting their outputs, the other few will observe and give critiques to the activity and the essentials within the performance based on the topic given. </w:t>
            </w:r>
          </w:p>
          <w:p>
            <w:pPr>
              <w:pStyle w:val="Normal"/>
              <w:rPr>
                <w:b/>
                <w:b/>
              </w:rPr>
            </w:pPr>
            <w:r>
              <w:rPr>
                <w:b/>
              </w:rPr>
              <w:t>Reading:</w:t>
            </w:r>
          </w:p>
          <w:p>
            <w:pPr>
              <w:pStyle w:val="Normal"/>
              <w:rPr/>
            </w:pPr>
            <w:r>
              <w:rPr/>
              <w:tab/>
              <w:t xml:space="preserve">The students will be assigned readings for critique-practice and application. Assessment of learning with the topics within the unit will be processed. </w:t>
            </w:r>
          </w:p>
          <w:p>
            <w:pPr>
              <w:pStyle w:val="Normal"/>
              <w:rPr>
                <w:b/>
                <w:b/>
              </w:rPr>
            </w:pPr>
            <w:r>
              <w:rPr>
                <w:b/>
              </w:rPr>
              <w:t>Writing:</w:t>
            </w:r>
          </w:p>
          <w:p>
            <w:pPr>
              <w:pStyle w:val="Normal"/>
              <w:rPr/>
            </w:pPr>
            <w:r>
              <w:rPr/>
              <w:tab/>
              <w:t xml:space="preserve"> The students are expected to create their own stories based on their experiences and with the presence of the elements that they have learned during the whole uni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eastAsia="Verdana" w:cs="Verdana" w:ascii="Verdana" w:hAnsi="Verdana"/>
                <w:sz w:val="20"/>
                <w:szCs w:val="20"/>
              </w:rPr>
              <w:t xml:space="preserve"> </w:t>
            </w:r>
            <w:r>
              <w:rPr/>
              <w:t>EXPECTATIONS:</w:t>
            </w:r>
          </w:p>
          <w:p>
            <w:pPr>
              <w:pStyle w:val="Normal"/>
              <w:rPr/>
            </w:pPr>
            <w:r>
              <w:rPr/>
            </w:r>
          </w:p>
          <w:p>
            <w:pPr>
              <w:pStyle w:val="Normal"/>
              <w:numPr>
                <w:ilvl w:val="0"/>
                <w:numId w:val="5"/>
              </w:numPr>
              <w:rPr/>
            </w:pPr>
            <w:r>
              <w:rPr/>
              <w:t>The learners will be able to determine elements in Philippines Literatures</w:t>
            </w:r>
          </w:p>
          <w:p>
            <w:pPr>
              <w:pStyle w:val="Normal"/>
              <w:numPr>
                <w:ilvl w:val="0"/>
                <w:numId w:val="5"/>
              </w:numPr>
              <w:rPr/>
            </w:pPr>
            <w:r>
              <w:rPr/>
              <w:t>The learners will be able to think freely and accept literature as an art and produce creative outcomes such as role playing and etc.</w:t>
            </w:r>
          </w:p>
          <w:p>
            <w:pPr>
              <w:pStyle w:val="Normal"/>
              <w:numPr>
                <w:ilvl w:val="0"/>
                <w:numId w:val="5"/>
              </w:numPr>
              <w:rPr/>
            </w:pPr>
            <w:r>
              <w:rPr/>
              <w:t>The learners will be able to express themselves through writing.</w:t>
            </w:r>
          </w:p>
          <w:p>
            <w:pPr>
              <w:pStyle w:val="Normal"/>
              <w:numPr>
                <w:ilvl w:val="0"/>
                <w:numId w:val="5"/>
              </w:numPr>
              <w:rPr/>
            </w:pPr>
            <w:r>
              <w:rPr/>
              <w:t>The learners will be able to interact and develop communication skills that will help them in the future.</w:t>
            </w:r>
          </w:p>
          <w:p>
            <w:pPr>
              <w:pStyle w:val="Normal"/>
              <w:spacing w:before="60" w:after="6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respect people in all walks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Group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Setting of objectives and expected outcom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Referenc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Formative evaluation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bility-referenced test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ction Pla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Consolidation/Process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 with Multimedia Presentation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Creative Presentation (e.g. role playing, art exhibi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Summative Evaluation through application and analysis etc.(Bloom’s taxonom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 xml:space="preserve">The assessments used for this unit are all chosen to facilitate the process of self-direction, collaboration, and the use of appropriate media and creativity to present their learning at the end of the whole experience. This will begin with a grouping that will then be sorted to the focus of the study. The next activities will be a series of presentations that will show their progress in literatures and lif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4</w:t>
            </w:r>
            <w:r>
              <w:rPr>
                <w:rFonts w:cs="Arial" w:ascii="Verdana" w:hAnsi="Verdana"/>
                <w:sz w:val="20"/>
                <w:vertAlign w:val="superscript"/>
              </w:rPr>
              <w:t>th</w:t>
            </w:r>
            <w:r>
              <w:rPr>
                <w:rFonts w:cs="Arial" w:ascii="Verdana" w:hAnsi="Verdana"/>
                <w:sz w:val="20"/>
              </w:rPr>
              <w:t xml:space="preserve">  year student has:</w:t>
            </w:r>
          </w:p>
          <w:p>
            <w:pPr>
              <w:pStyle w:val="Normal"/>
              <w:numPr>
                <w:ilvl w:val="0"/>
                <w:numId w:val="3"/>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3"/>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n overview of the course. They will be oriented with the various activities and tasks that will be required for the final output for this unit. A group assignment will be done to organize their projects and output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Each group will be assigned with readings to analyze and compare to the social issues of our country. Synthesis and consolidation will be done in the classroom.</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s will present their partial analysis to the class and will share thoughts that are to be reconstructed and/or what to take in an angle of what to focu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then focus and decide on to what area they will target. Rest-assured that the targeted topic will involve the country’s culture, politics, social issues and the like. Consultations for approval will be done for organization.</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b/>
                <w:sz w:val="20"/>
                <w:szCs w:val="20"/>
              </w:rPr>
              <w:t xml:space="preserve">Exposure: </w:t>
            </w:r>
            <w:r>
              <w:rPr>
                <w:rFonts w:cs="Arial" w:ascii="Verdana" w:hAnsi="Verdana"/>
                <w:sz w:val="20"/>
                <w:szCs w:val="20"/>
              </w:rPr>
              <w:t>Application of the pre-planned focus and context of subject. Field work.</w:t>
            </w:r>
          </w:p>
          <w:p>
            <w:pPr>
              <w:pStyle w:val="Normal"/>
              <w:rPr>
                <w:rFonts w:ascii="Verdana" w:hAnsi="Verdana" w:cs="Arial"/>
                <w:i/>
                <w:i/>
                <w:sz w:val="22"/>
                <w:szCs w:val="22"/>
              </w:rPr>
            </w:pPr>
            <w:r>
              <w:rPr>
                <w:rFonts w:cs="Arial" w:ascii="Verdana" w:hAnsi="Verdana"/>
                <w:i/>
                <w:sz w:val="22"/>
                <w:szCs w:val="22"/>
              </w:rPr>
            </w:r>
          </w:p>
          <w:p>
            <w:pPr>
              <w:pStyle w:val="Normal"/>
              <w:rPr/>
            </w:pPr>
            <w:r>
              <w:rPr>
                <w:rFonts w:cs="Arial" w:ascii="Verdana" w:hAnsi="Verdana"/>
                <w:b/>
                <w:sz w:val="20"/>
                <w:szCs w:val="20"/>
              </w:rPr>
              <w:t xml:space="preserve">Synthesis and Consolidation: </w:t>
            </w:r>
            <w:r>
              <w:rPr>
                <w:rFonts w:cs="Arial" w:ascii="Verdana" w:hAnsi="Verdana"/>
                <w:sz w:val="20"/>
                <w:szCs w:val="20"/>
              </w:rPr>
              <w:t xml:space="preserve">The presentation of raw research products. The information will be processed and consolidated if it is within the context of the stud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Reconstruction: </w:t>
            </w:r>
            <w:r>
              <w:rPr>
                <w:rFonts w:cs="Arial" w:ascii="Verdana" w:hAnsi="Verdana"/>
                <w:sz w:val="20"/>
                <w:szCs w:val="20"/>
              </w:rPr>
              <w:t xml:space="preserve">The reconstruction of papers, final draft of the research plan and focu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i/>
                <w:sz w:val="22"/>
                <w:szCs w:val="22"/>
              </w:rPr>
              <w:t>Week 3</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groups have already decided, they will then capture events that are similar and are essential to what they have read. In capturing, the students are allowed to use cameras, video cameras, and tape recorder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capturing and giving captions on the images, videos and audios, the students will present it to the class. Comments and suggestions will be given by the teacher and the class for further study. Each group will exhibit their artworks/outputs with stories and synopsis on how they have gathered and how they have been driven to decide on the focus. Proposal of presentations for the culminating showcase.</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 xml:space="preserve">Preparation: </w:t>
            </w:r>
            <w:r>
              <w:rPr>
                <w:rFonts w:cs="Arial" w:ascii="Verdana" w:hAnsi="Verdana"/>
                <w:sz w:val="20"/>
              </w:rPr>
              <w:t>The preparation of the proposed presentation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i/>
                <w:sz w:val="22"/>
                <w:szCs w:val="22"/>
              </w:rPr>
              <w:t>Week 4</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 xml:space="preserve">Preparation: </w:t>
            </w:r>
            <w:r>
              <w:rPr>
                <w:rFonts w:cs="Arial" w:ascii="Verdana" w:hAnsi="Verdana"/>
                <w:sz w:val="20"/>
              </w:rPr>
              <w:t>The preparation of the venue, the needed media and facilities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concludes the unit by having a mini program in class inviting the community members and all who contributed to their learning experience. Here, the viewing of their videos, pictures and other creative medias will be done. Finally, an evaluation will be given to check for the good points of this unit and the areas for improvement for the next implementation or for the succeeding class activit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 xml:space="preserve">Synthesis: </w:t>
            </w:r>
            <w:r>
              <w:rPr>
                <w:rFonts w:cs="Arial" w:ascii="Verdana" w:hAnsi="Verdana"/>
                <w:sz w:val="20"/>
              </w:rPr>
              <w:t xml:space="preserve">Gathering of ideas based on the comments of the viewers and the community. Consolidation, EQ’s, CQ’s will then be integrated and discussed to end the uni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making of the output and assignments, the students will be given time for consultation. Schedules will be upon reservation of the students depending to the vacant time of the teach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ICT/LRC facilities will be reserved prior to the arrangements of each group.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The groups will be needed to assign a leader/facilitator, a secretary and a beadle. In this way, the performances of the members will be recorded and be taken into consideration.  The leader will also be rated by the members and/or the teacher based on the output to be submit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xtra Work for the students will be given. And/or permission to conduct a thorough evaluation about the stud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will also be given an opportunity to present and showcase their talents during the culminating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03713892"/>
            <w:bookmarkStart w:id="1" w:name="__Fieldmark__0_90371389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03713892"/>
            <w:bookmarkStart w:id="3" w:name="__Fieldmark__1_90371389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03713892"/>
            <w:bookmarkStart w:id="5" w:name="__Fieldmark__2_90371389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03713892"/>
            <w:bookmarkStart w:id="7" w:name="__Fieldmark__3_90371389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03713892"/>
            <w:bookmarkStart w:id="9" w:name="__Fieldmark__4_90371389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03713892"/>
            <w:bookmarkStart w:id="11" w:name="__Fieldmark__5_90371389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03713892"/>
            <w:bookmarkStart w:id="13" w:name="__Fieldmark__6_90371389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03713892"/>
            <w:bookmarkStart w:id="15" w:name="__Fieldmark__7_90371389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03713892"/>
            <w:bookmarkStart w:id="17" w:name="__Fieldmark__8_90371389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03713892"/>
            <w:bookmarkStart w:id="19" w:name="__Fieldmark__9_90371389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03713892"/>
            <w:bookmarkStart w:id="21" w:name="__Fieldmark__10_90371389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03713892"/>
            <w:bookmarkStart w:id="23" w:name="__Fieldmark__11_90371389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03713892"/>
            <w:bookmarkStart w:id="25" w:name="__Fieldmark__12_90371389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03713892"/>
            <w:bookmarkStart w:id="27" w:name="__Fieldmark__13_90371389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03713892"/>
            <w:bookmarkStart w:id="29" w:name="__Fieldmark__15_90371389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03713892"/>
            <w:bookmarkStart w:id="31" w:name="__Fieldmark__16_90371389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03713892"/>
            <w:bookmarkStart w:id="33" w:name="__Fieldmark__17_90371389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03713892"/>
            <w:bookmarkStart w:id="35" w:name="__Fieldmark__18_90371389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03713892"/>
            <w:bookmarkStart w:id="37" w:name="__Fieldmark__19_90371389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03713892"/>
            <w:bookmarkStart w:id="39" w:name="__Fieldmark__20_90371389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03713892"/>
            <w:bookmarkStart w:id="41" w:name="__Fieldmark__21_90371389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03713892"/>
            <w:bookmarkStart w:id="43" w:name="__Fieldmark__22_90371389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03713892"/>
            <w:bookmarkStart w:id="45" w:name="__Fieldmark__23_90371389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03713892"/>
            <w:bookmarkStart w:id="47" w:name="__Fieldmark__24_90371389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4">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esco.org/delors/ltoknow.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27:00Z</dcterms:created>
  <dc:creator>Judi Yost</dc:creator>
  <dc:description/>
  <cp:keywords/>
  <dc:language>en-US</dc:language>
  <cp:lastModifiedBy>nave1386</cp:lastModifiedBy>
  <cp:lastPrinted>2000-11-29T16:18:00Z</cp:lastPrinted>
  <dcterms:modified xsi:type="dcterms:W3CDTF">2010-09-21T03:3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